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Community Awareness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Liz Flerlage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Arjun Patel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Parth Patel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Masumi Patel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Creative Problem Solving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Avi Agarwalla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Raj Hirpara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Heather Friberg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Danielle Yang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Rajan Chopra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Rachel Pereira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Daniela Guerrero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Vrajesh Parikh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Forensic Medicine</w:t>
      </w:r>
    </w:p>
    <w:p>
      <w:pPr>
        <w:pStyle w:val="Normal"/>
        <w:spacing w:before="0" w:after="0"/>
        <w:ind w:left="360" w:hanging="0"/>
        <w:rPr/>
      </w:pPr>
      <w:r>
        <w:rPr/>
        <w:t>Rasheed Ansari</w:t>
      </w:r>
    </w:p>
    <w:p>
      <w:pPr>
        <w:pStyle w:val="Normal"/>
        <w:spacing w:before="0" w:after="0"/>
        <w:ind w:left="360" w:hanging="0"/>
        <w:rPr/>
      </w:pPr>
      <w:r>
        <w:rPr/>
        <w:t>Henil Patel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Hosa Bowl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Chintan Shah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Aakash Soni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Nikhil Patel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Janki Patel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Jermaine Dictado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Bindi Patel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Chintan Patel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Neelam Patel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Parliamentary Procedure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Priya Amin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Mika Kamiya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Purva Khare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Ketu Patel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Kushal Patel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Shivani Shah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Career Health Display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Tiffany Eng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Joanna Niewara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Biomedical Debate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Jason Aguas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Nicole Grieble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Jay Patel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Neal Patel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Medical Reading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Darshan Thakkar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Rajbir Singh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Jessica Merma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Public Service Announcement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Roshni Delwadia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Akash Modi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Niraj Patel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Antonette Sanchez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Naushin Vahora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Emergency Medical Technician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Ketu Patel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Rasheed Ansari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Tiffany Eng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Mika Kamiya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Public Health Emergency Preparedness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Rachel Pereira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Nicole Grieble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Neal Patel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Vrajesh Parikh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Parth Patel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CPR/First Aid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Aakash Soni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Avi Agarwalla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>
          <w:sz w:val="20"/>
        </w:rPr>
      </w:pPr>
      <w:r>
        <w:rPr/>
        <w:t>Dary Him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Jermaine Dictado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Sofia Cabezas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Maharshi Thakka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8:32:00Z</dcterms:created>
  <dc:creator>Anant Shah</dc:creator>
  <dc:description/>
  <cp:keywords/>
  <dc:language>en-US</dc:language>
  <cp:lastModifiedBy>Anant Shah</cp:lastModifiedBy>
  <cp:lastPrinted>2010-01-29T01:55:00Z</cp:lastPrinted>
  <dcterms:modified xsi:type="dcterms:W3CDTF">2010-01-29T07:56:00Z</dcterms:modified>
  <cp:revision>5</cp:revision>
  <dc:subject/>
  <dc:title/>
</cp:coreProperties>
</file>